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/>
        </w:rPr>
      </w:r>
    </w:p>
    <w:p>
      <w:pPr>
        <w:pStyle w:val="NormalnyWeb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Projekt Przewodniczącego Rady Powiatu w Tarnowskich Górach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Uchwała Nr XLVII//2010</w:t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Rady Powiatu w Tarnowskich Górach</w:t>
      </w:r>
    </w:p>
    <w:p>
      <w:pPr>
        <w:pStyle w:val="NormalnyWeb"/>
        <w:spacing w:before="0" w:after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z dnia  ...... stycznia 2010 roku </w:t>
      </w:r>
    </w:p>
    <w:p>
      <w:pPr>
        <w:pStyle w:val="NormalnyWeb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w sprawie przyjęcia sprawozdania Starosty - Przewodniczącego Komisji Bezpieczeństwa                       i Porządku z działalności komisji za 2009 rok.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Na podstawie art. 38b, ust. 3 ustawy z dnia 5 czerwca 1998 r. o samorządzie powiatowym                                      ( tj. Dz.U. 2001r. Nr 142, poz. 1592 z późn. zm.)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Rada Powiatu 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uchwala: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1</w:t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br/>
        <w:t>1. Przyjąć sprawozdanie Starosty – Przewodniczącego Komisji Bezpieczeństwa i Porządku                           z działalności Komisji za 2009 rok, w treści jak w załączniku do niniejszej uchwały.</w:t>
        <w:br/>
        <w:t>2. Sprawozdanie podlega ogłoszeniu w Dzienniku Urzędowym Województwa Śląskiego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2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Wykonanie uchwały powierza się Przewodniczącemu Rady Powiatu w Tarnowskich Górach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 3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Uchwała wchodzi w życie z dniem podjęcia.</w:t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§4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br/>
        <w:t>Uchwała podlega ogłoszeniu w sposób zwyczajowo przyjęty.</w:t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zasadnienie</w:t>
      </w:r>
    </w:p>
    <w:p>
      <w:pPr>
        <w:pStyle w:val="NormalnyWeb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Web"/>
        <w:spacing w:lineRule="auto" w:line="36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 z art. 38b ust. 3 ustawy z dnia 5 czerwca 1998 r. o samorządzie powiatowym , nie później niż do końca stycznia następnego roku kalendarzowego starosta składa radzie powiatu sprawozdanie z działalności Komisji Bezpieczeństwa i Porządku za rok ubiegły. Sprawozdanie starosty ogłasza się w wojewódzkim dzienniku urzędowym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05:00Z</dcterms:created>
  <dc:creator>biuro</dc:creator>
  <dc:description/>
  <cp:keywords/>
  <dc:language>en-US</dc:language>
  <cp:lastModifiedBy>biuro</cp:lastModifiedBy>
  <cp:lastPrinted>2009-01-12T10:48:00Z</cp:lastPrinted>
  <dcterms:modified xsi:type="dcterms:W3CDTF">2010-01-06T15:11:00Z</dcterms:modified>
  <cp:revision>3</cp:revision>
  <dc:subject/>
  <dc:title>Projekt Przewodniczącego Rady Powiatu w Tarnowskich Górach</dc:title>
</cp:coreProperties>
</file>